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RS13CAT/DOC :  RS13CAT/BLD IS A /BLD FILE THAT WILL ENABLE YOU TO HAVE A CATALOG TYPE COMMAND, A CONDENSED 'DIR.'  TO PATCH A TRSDOS VERSION 1.3 DISK TYPE : "DO RS13CAT/BLD" YOUR TRSDOS DISK WILL AUTOMATICLY BE PATCHED FOR THE 'CAT' COMMAND.  TO UES : CATALOG OF DRIVE 0 -- CAT or CAT 0          CATALOG OF DRIVE 1 -- CAT 1         &lt;DOWNLOADED FROM 8/N/1 #002 - 214/234-2643&gt;        &lt;JOHN HASEMEIER -- ALPHA MORNING TILL 11PM&gt;        &lt;8/N/1 #002 - 11PM TILL MORNING - 300/1200&gt;   RESTORE - File 'restoration' utility version 1.06 (09/10/86) by Steven Bradley of Longwood, FL &lt;voice: 305/788-1968&gt; for use under Ldos 5.1.4 or Trsdos 6.2.n. This is a handy utility to restore killed/removed files. It is a sort-of-shareware type utility and a small, $2 to $5, donation to Mr. Bradley might be in order. These files were uploaded to 8/N/1 #1 by Mr. Bradley on 10/03/86.   FYI: RESTORE1/CMD is model 1, RESTORE3/CMD is model 3 and RESTORE4/CMD is model 4. RESTORE/TQT is the sQueezed DOC's. RESTORE/LQR is a sQueezed library of the SOURCE files.   Mini-DOCumentation by Guy Omer of 8/N/1 #1 at 904/377-120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