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An Electronic Magazine for TRS-80 Model 1/3/4 users                             Editors:                      Luis M. Garcia-Barrio                       Marshall  D. Coffey       TRS-Link is an  electronic  magazine  for users  of TRS-80 computers.  It is a forum for the exchange of ideas,  announce- ments and public domain software.  Distribution is free through a chain of  Bulletin Board Systems, FidoNet, USENET  and GEnie. The distribution price shall not exceed $1.50, but there are no other restrictions regarding its  NON-PROFIT distribution.  Use for economic gain is prohibited.       Disk copies of present  and past issues can be obtained by requesting  them from the sysops of those BBSs,  or  by calling TRS-Link BBS directly.       Vendors may advertise items of interest to TRS-80 users at no charge.  Advertisements should be sent  as text files to the sysop of TRS-Link.  The  files should have  a format similar to the DOC files included  in previous TRS-Link  issues for proper reading  with  TRSLINK/CMD;  it is possible  to include  TRS-80 graphics to present a more pleasing display.       The opinions expressed in the articles are the opinions of their authors.  An effort  is made to  check items for accuracy whenever posible; but if the editors do  not own the program in question,  or if the topic goes beyond  their expertise  or the powers of their equipment, then they take the author's word.            Central distribution point: CORNUCOPIA BBS             Sysop: Jim Howard   Phone 407/645-4929                        Supports: 300-14k                                   Also availble on Gainsville 8/N/1               Sysop: Guy Omer Phone 904/377-1200                        Supports: 300-14k                          And other BBS's as well.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